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11"/>
        <w:gridCol w:w="3297"/>
        <w:gridCol w:w="3313"/>
      </w:tblGrid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ЛЛЕТЕНЬ ДЛЯ ГОЛОСОВАНИЯ</w:t>
              <w:br/>
              <w:t>УЧАСТНИКОВ СОБРАНИЯ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брание кредиторов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наименование и местонахождение должника)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__» </w:t>
            </w:r>
            <w:r>
              <w:rPr>
                <w:lang w:val="en-GB"/>
              </w:rPr>
              <w:t>________</w:t>
            </w:r>
            <w:r>
              <w:rPr/>
              <w:t xml:space="preserve"> 20__ г.</w:t>
              <w:br/>
            </w:r>
            <w:r>
              <w:rPr>
                <w:sz w:val="19"/>
                <w:szCs w:val="19"/>
              </w:rPr>
              <w:t>(дата проведения)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___________________</w:t>
            </w:r>
            <w:r>
              <w:rPr/>
              <w:br/>
            </w:r>
            <w:r>
              <w:rPr>
                <w:sz w:val="19"/>
                <w:szCs w:val="19"/>
              </w:rPr>
              <w:t>(место проведения)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ллетень для голосования по 1 вопросу повестки дня </w:t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дить отчет временного управляющего о проделанной работе.  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ормулировка решения, поставленного на голосование 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наименование / Ф.И.О.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Ф.И.О. представителя участника собрания кредиторов )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е число голосов участника собрания кредиторов     </w:t>
            </w:r>
            <w:r>
              <w:rPr>
                <w:b/>
                <w:bCs/>
              </w:rPr>
              <w:t xml:space="preserve">0,00%   </w:t>
            </w:r>
            <w:r>
              <w:rPr/>
              <w:t xml:space="preserve">(0,00 ) 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87"/>
              <w:gridCol w:w="3287"/>
              <w:gridCol w:w="3287"/>
            </w:tblGrid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ЗА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ОЗДЕРЖАЛСЯ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ъяснение порядка заполнения бюллетеня</w:t>
            </w:r>
            <w:r>
              <w:rPr/>
              <w:t xml:space="preserve"> 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Style11"/>
              <w:spacing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авьте любой знак в квадрате с выбранным Вами вариантом голосования.</w:t>
              <w:br/>
              <w:t>Бюллетень, в котором знак поставлен более чем в одном квадрате либо не поставлен ни в одном из них, а также бюллетень, подписанный лицом, не зарегистрированным в журнале регистрации, либо неподписанный бюллетень, считаются недействительными.</w:t>
              <w:br/>
              <w:t>Не допускается заполнение бюллетеня для голосования карандашом и внесение в него каких-либо исправлений.</w:t>
            </w:r>
          </w:p>
        </w:tc>
      </w:tr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амилия, инициалы, подпись участника собрания кредиторов / представителя участника собрания кредитор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30:00Z</dcterms:created>
  <dc:creator>account</dc:creator>
  <dc:description/>
  <cp:keywords/>
  <dc:language>en-US</dc:language>
  <cp:lastModifiedBy>12345</cp:lastModifiedBy>
  <dcterms:modified xsi:type="dcterms:W3CDTF">2017-03-29T07:43:00Z</dcterms:modified>
  <cp:revision>3</cp:revision>
  <dc:subject/>
  <dc:title>Уведомление о собрании кредиторов (центр юридических решений)</dc:title>
</cp:coreProperties>
</file>