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22"/>
        <w:gridCol w:w="3109"/>
        <w:gridCol w:w="3124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ЛЛЕТЕНЬ ДЛЯ ГОЛОСОВАНИЯ</w:t>
              <w:br/>
              <w:t>УЧАСТНИКОВ СОБРАНИЯ КРЕДИТОРОВ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брание кредиторов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highlight w:val="yellow"/>
              </w:rPr>
              <w:t>Название компании-должника</w:t>
            </w:r>
            <w:r>
              <w:rPr/>
              <w:t xml:space="preserve">   </w:t>
            </w:r>
            <w:r>
              <w:rPr>
                <w:i/>
                <w:highlight w:val="yellow"/>
              </w:rPr>
              <w:t>адрес</w:t>
            </w:r>
            <w:r>
              <w:rPr/>
              <w:br/>
            </w:r>
            <w:r>
              <w:rPr>
                <w:sz w:val="19"/>
                <w:szCs w:val="19"/>
              </w:rPr>
              <w:t>(наименование и местонахождение должника)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highlight w:val="yellow"/>
              </w:rPr>
              <w:t>«__» _________ 201_ г.</w:t>
            </w:r>
            <w:r>
              <w:rPr/>
              <w:br/>
            </w:r>
            <w:r>
              <w:rPr>
                <w:sz w:val="19"/>
                <w:szCs w:val="19"/>
              </w:rPr>
              <w:t>(дата проведения)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highlight w:val="yellow"/>
              </w:rPr>
              <w:t>адрес</w:t>
            </w:r>
            <w:r>
              <w:rPr/>
              <w:br/>
            </w:r>
            <w:r>
              <w:rPr>
                <w:sz w:val="19"/>
                <w:szCs w:val="19"/>
              </w:rPr>
              <w:t>(место проведения)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Бюллетень для голосования по </w:t>
            </w:r>
            <w:r>
              <w:rPr>
                <w:b/>
                <w:bCs/>
                <w:highlight w:val="yellow"/>
              </w:rPr>
              <w:t>__</w:t>
            </w:r>
            <w:r>
              <w:rPr>
                <w:b/>
                <w:bCs/>
              </w:rPr>
              <w:t xml:space="preserve"> вопросу повестки дня </w:t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________________________________________________________</w:t>
            </w:r>
            <w:r>
              <w:rPr/>
              <w:t xml:space="preserve"> 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формулировка решения, поставленного на голосование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______________________________</w:t>
            </w:r>
            <w:r>
              <w:rPr/>
              <w:t> 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наименование / Ф.И.О. участника собрания кредиторов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______________________________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Ф.И.О. представителя участника собрания кредиторов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е число голосов участника собрания кредиторов     </w:t>
            </w:r>
            <w:r>
              <w:rPr>
                <w:b/>
                <w:bCs/>
              </w:rPr>
              <w:t xml:space="preserve">0,00%   </w:t>
            </w:r>
            <w:r>
              <w:rPr/>
              <w:t xml:space="preserve">(0,00 )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98"/>
              <w:gridCol w:w="3098"/>
              <w:gridCol w:w="3099"/>
            </w:tblGrid>
            <w:tr>
              <w:trPr/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ЗА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ОЗДЕРЖАЛСЯ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ъяснение порядка заполнения бюллетеня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Style11"/>
              <w:spacing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авьте любой знак в квадрате с выбранным Вами вариантом голосования.</w:t>
              <w:br/>
              <w:t>Бюллетень, в котором знак поставлен более чем в одном квадрате либо не поставлен ни в одном из них, а также бюллетень, подписанный лицом, не зарегистрированным в журнале регистрации, либо неподписанный бюллетень, считаются недействительными.</w:t>
              <w:br/>
              <w:t>Не допускается заполнение бюллетеня для голосования карандашом и внесение в него каких-либо исправлений.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Фамилия, инициалы, подпись участника собрания кредиторов / представителя участника собрания кредиторов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22"/>
        <w:gridCol w:w="3109"/>
        <w:gridCol w:w="3124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ЛЛЕТЕНЬ ДЛЯ ГОЛОСОВАНИЯ</w:t>
              <w:br/>
              <w:t>УЧАСТНИКОВ СОБРАНИЯ КРЕДИТОРОВ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брание кредиторов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highlight w:val="yellow"/>
              </w:rPr>
              <w:t>Название компании-должника</w:t>
            </w:r>
            <w:r>
              <w:rPr/>
              <w:t xml:space="preserve">   </w:t>
            </w:r>
            <w:r>
              <w:rPr>
                <w:i/>
                <w:highlight w:val="yellow"/>
              </w:rPr>
              <w:t>адрес</w:t>
            </w:r>
            <w:r>
              <w:rPr/>
              <w:br/>
            </w:r>
            <w:r>
              <w:rPr>
                <w:sz w:val="19"/>
                <w:szCs w:val="19"/>
              </w:rPr>
              <w:t>(наименование и местонахождение должника)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highlight w:val="yellow"/>
              </w:rPr>
              <w:t>«__» _________ 201_ г.</w:t>
            </w:r>
            <w:r>
              <w:rPr/>
              <w:br/>
            </w:r>
            <w:r>
              <w:rPr>
                <w:sz w:val="19"/>
                <w:szCs w:val="19"/>
              </w:rPr>
              <w:t>(дата проведения)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highlight w:val="yellow"/>
              </w:rPr>
              <w:t>адрес</w:t>
            </w:r>
            <w:r>
              <w:rPr/>
              <w:br/>
            </w:r>
            <w:r>
              <w:rPr>
                <w:sz w:val="19"/>
                <w:szCs w:val="19"/>
              </w:rPr>
              <w:t>(место проведения)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Бюллетень для голосования по </w:t>
            </w:r>
            <w:r>
              <w:rPr>
                <w:b/>
                <w:bCs/>
                <w:highlight w:val="yellow"/>
              </w:rPr>
              <w:t>__</w:t>
            </w:r>
            <w:r>
              <w:rPr>
                <w:b/>
                <w:bCs/>
              </w:rPr>
              <w:t xml:space="preserve"> вопросу повестки дня </w:t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________________________________________________________</w:t>
            </w:r>
            <w:r>
              <w:rPr/>
              <w:t xml:space="preserve"> 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формулировка решения, поставленного на голосование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______________________________</w:t>
            </w:r>
            <w:r>
              <w:rPr/>
              <w:t> 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наименование / Ф.И.О. участника собрания кредиторов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______________________________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Ф.И.О. представителя участника собрания кредиторов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е число голосов участника собрания кредиторов     </w:t>
            </w:r>
            <w:r>
              <w:rPr>
                <w:b/>
                <w:bCs/>
              </w:rPr>
              <w:t xml:space="preserve">0,00%   </w:t>
            </w:r>
            <w:r>
              <w:rPr/>
              <w:t xml:space="preserve">(0,00 )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98"/>
              <w:gridCol w:w="3098"/>
              <w:gridCol w:w="3099"/>
            </w:tblGrid>
            <w:tr>
              <w:trPr/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ЗА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ОЗДЕРЖАЛСЯ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ъяснение порядка заполнения бюллетеня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Style11"/>
              <w:spacing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авьте любой знак в квадрате с выбранным Вами вариантом голосования.</w:t>
              <w:br/>
              <w:t>Бюллетень, в котором знак поставлен более чем в одном квадрате либо не поставлен ни в одном из них, а также бюллетень, подписанный лицом, не зарегистрированным в журнале регистрации, либо неподписанный бюллетень, считаются недействительными.</w:t>
              <w:br/>
              <w:t>Не допускается заполнение бюллетеня для голосования карандашом и внесение в него каких-либо исправлений.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Фамилия, инициалы, подпись участника собрания кредиторов / представителя участника собрания кредиторов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22"/>
        <w:gridCol w:w="3109"/>
        <w:gridCol w:w="3124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ЛЛЕТЕНЬ ДЛЯ ГОЛОСОВАНИЯ</w:t>
              <w:br/>
              <w:t>УЧАСТНИКОВ СОБРАНИЯ КРЕДИТОРОВ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брание кредиторов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highlight w:val="yellow"/>
              </w:rPr>
              <w:t>Название компании-должника</w:t>
            </w:r>
            <w:r>
              <w:rPr/>
              <w:t xml:space="preserve">   </w:t>
            </w:r>
            <w:r>
              <w:rPr>
                <w:i/>
                <w:highlight w:val="yellow"/>
              </w:rPr>
              <w:t>адрес</w:t>
            </w:r>
            <w:r>
              <w:rPr/>
              <w:br/>
            </w:r>
            <w:r>
              <w:rPr>
                <w:sz w:val="19"/>
                <w:szCs w:val="19"/>
              </w:rPr>
              <w:t>(наименование и местонахождение должника)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highlight w:val="yellow"/>
              </w:rPr>
              <w:t>«__» _________ 201_ г.</w:t>
            </w:r>
            <w:r>
              <w:rPr/>
              <w:br/>
            </w:r>
            <w:r>
              <w:rPr>
                <w:sz w:val="19"/>
                <w:szCs w:val="19"/>
              </w:rPr>
              <w:t>(дата проведения)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highlight w:val="yellow"/>
              </w:rPr>
              <w:t>адрес</w:t>
            </w:r>
            <w:r>
              <w:rPr/>
              <w:br/>
            </w:r>
            <w:r>
              <w:rPr>
                <w:sz w:val="19"/>
                <w:szCs w:val="19"/>
              </w:rPr>
              <w:t>(место проведения)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Бюллетень для голосования по </w:t>
            </w:r>
            <w:r>
              <w:rPr>
                <w:b/>
                <w:bCs/>
                <w:highlight w:val="yellow"/>
              </w:rPr>
              <w:t>__</w:t>
            </w:r>
            <w:r>
              <w:rPr>
                <w:b/>
                <w:bCs/>
              </w:rPr>
              <w:t xml:space="preserve"> вопросу повестки дня </w:t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________________________________________________________</w:t>
            </w:r>
            <w:r>
              <w:rPr/>
              <w:t xml:space="preserve"> 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формулировка решения, поставленного на голосование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______________________________</w:t>
            </w:r>
            <w:r>
              <w:rPr/>
              <w:t> 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наименование / Ф.И.О. участника собрания кредиторов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______________________________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Ф.И.О. представителя участника собрания кредиторов )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е число голосов участника собрания кредиторов     </w:t>
            </w:r>
            <w:r>
              <w:rPr>
                <w:b/>
                <w:bCs/>
              </w:rPr>
              <w:t xml:space="preserve">0,00%   </w:t>
            </w:r>
            <w:r>
              <w:rPr/>
              <w:t xml:space="preserve">(0,00 ) 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98"/>
              <w:gridCol w:w="3098"/>
              <w:gridCol w:w="3099"/>
            </w:tblGrid>
            <w:tr>
              <w:trPr/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ЗА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ОЗДЕРЖАЛСЯ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ъяснение порядка заполнения бюллетеня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Style11"/>
              <w:spacing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авьте любой знак в квадрате с выбранным Вами вариантом голосования.</w:t>
              <w:br/>
              <w:t>Бюллетень, в котором знак поставлен более чем в одном квадрате либо не поставлен ни в одном из них, а также бюллетень, подписанный лицом, не зарегистрированным в журнале регистрации, либо неподписанный бюллетень, считаются недействительными.</w:t>
              <w:br/>
              <w:t>Не допускается заполнение бюллетеня для голосования карандашом и внесение в него каких-либо исправлений.</w:t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Фамилия, инициалы, подпись участника собрания кредиторов / представителя участника собрания кредиторов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  <w:sz w:val="53"/>
      <w:szCs w:val="5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sz w:val="43"/>
      <w:szCs w:val="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38"/>
      <w:szCs w:val="3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9"/>
      <w:szCs w:val="29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40" w:after="240"/>
    </w:pPr>
    <w:rPr/>
  </w:style>
  <w:style w:type="paragraph" w:styleId="Indent">
    <w:name w:val="indent"/>
    <w:basedOn w:val="Normal"/>
    <w:qFormat/>
    <w:pPr>
      <w:spacing w:before="240" w:after="240"/>
      <w:ind w:firstLine="708"/>
      <w:jc w:val="both"/>
    </w:pPr>
    <w:rPr/>
  </w:style>
  <w:style w:type="paragraph" w:styleId="Indnomrg">
    <w:name w:val="indnomrg"/>
    <w:basedOn w:val="Normal"/>
    <w:qFormat/>
    <w:pPr>
      <w:ind w:firstLine="708"/>
      <w:jc w:val="both"/>
    </w:pPr>
    <w:rPr/>
  </w:style>
  <w:style w:type="paragraph" w:styleId="Nomrg">
    <w:name w:val="nomrg"/>
    <w:basedOn w:val="Normal"/>
    <w:qFormat/>
    <w:pPr>
      <w:jc w:val="both"/>
    </w:pPr>
    <w:rPr/>
  </w:style>
  <w:style w:type="paragraph" w:styleId="Zagolovok6">
    <w:name w:val="zagolovok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53:00Z</dcterms:created>
  <dc:creator>account</dc:creator>
  <dc:description/>
  <cp:keywords/>
  <dc:language>en-US</dc:language>
  <cp:lastModifiedBy>account</cp:lastModifiedBy>
  <dcterms:modified xsi:type="dcterms:W3CDTF">2015-03-26T12:55:00Z</dcterms:modified>
  <cp:revision>3</cp:revision>
  <dc:subject/>
  <dc:title>Бюллетень №1</dc:title>
</cp:coreProperties>
</file>