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853"/>
      </w:tblGrid>
      <w:tr>
        <w:trPr/>
        <w:tc>
          <w:tcPr>
            <w:tcW w:w="148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3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ременный управляющий ООО УК "Светлый город" Иванов Иван Иванович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mc:AlternateContent>
                <mc:Choice Requires="wps">
                  <w:drawing>
                    <wp:inline distT="0" distB="0" distL="0" distR="0">
                      <wp:extent cx="9431655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316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742.6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426000, Ижевск, Воровского, 1 , тел.: 123456 , эл. почта: ivanov@russianit.ru</w:t>
            </w:r>
            <w:r>
              <w:rPr/>
              <w:t xml:space="preserve"> </w:t>
            </w:r>
          </w:p>
        </w:tc>
      </w:tr>
      <w:tr>
        <w:trPr/>
        <w:tc>
          <w:tcPr>
            <w:tcW w:w="14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3"/>
        <w:jc w:val="center"/>
        <w:rPr/>
      </w:pPr>
      <w:r>
        <w:rPr>
          <w:sz w:val="36"/>
          <w:szCs w:val="36"/>
        </w:rPr>
        <w:t>Реестр требований кредиторов ООО УК "Светлый город" на 10 апреля 2015 г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3"/>
        <w:jc w:val="center"/>
        <w:rPr>
          <w:sz w:val="29"/>
          <w:szCs w:val="29"/>
        </w:rPr>
      </w:pPr>
      <w:r>
        <w:rPr>
          <w:b/>
          <w:bCs/>
          <w:sz w:val="29"/>
          <w:szCs w:val="29"/>
        </w:rPr>
        <w:t>Раздел 3. Требования кредиторов третьей очереди</w:t>
      </w:r>
      <w:r>
        <w:rPr>
          <w:sz w:val="29"/>
          <w:szCs w:val="29"/>
        </w:rPr>
        <w:t xml:space="preserve"> 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Style13"/>
        <w:jc w:val="center"/>
        <w:rPr/>
      </w:pPr>
      <w:r>
        <w:rPr/>
        <w:t>Часть 1. Требования кредиторов по обязательствам, обеспеченным залогом имущества должника</w:t>
      </w:r>
    </w:p>
    <w:p>
      <w:pPr>
        <w:pStyle w:val="Style13"/>
        <w:jc w:val="right"/>
        <w:rPr/>
      </w:pPr>
      <w:r>
        <w:rPr/>
        <w:t>Таблица 7</w:t>
      </w:r>
    </w:p>
    <w:p>
      <w:pPr>
        <w:pStyle w:val="Style13"/>
        <w:jc w:val="center"/>
        <w:rPr/>
      </w:pPr>
      <w:r>
        <w:rPr>
          <w:b/>
          <w:bCs/>
        </w:rPr>
        <w:t>Сведения о кредиторах по обязательствам, обеспеченным залогом имущества должника</w:t>
      </w:r>
      <w:r>
        <w:rPr/>
        <w:t xml:space="preserve"> </w:t>
      </w:r>
    </w:p>
    <w:tbl>
      <w:tblPr>
        <w:tblW w:w="1488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"/>
        <w:gridCol w:w="1107"/>
        <w:gridCol w:w="965"/>
        <w:gridCol w:w="1927"/>
        <w:gridCol w:w="1678"/>
        <w:gridCol w:w="1868"/>
        <w:gridCol w:w="1474"/>
        <w:gridCol w:w="2075"/>
        <w:gridCol w:w="1049"/>
        <w:gridCol w:w="2433"/>
      </w:tblGrid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ата внесения записи о кредиторе в реестр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кредитора по реестру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Фамилия, Имя, Отчество кредитора - физического лица, полное наименование кредитора - юридического лиц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аспортные данные кредитора - физического лица (серия, №, дата выдачи, выдавшие органы)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естонахождение (адрес) (для кредитора - юридического лица)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рес для почтовых уведомлений, контактные телефоны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Ф.И.О. руководителя (уполномоченного представителя) кредитора - юридического лица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анковские реквизиты </w:t>
              <w:br/>
              <w:t xml:space="preserve">(при их наличии)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тметка о внесении изменений (№ п/п измененной записи; реквизиты документа, на основании которого вносятся изменения, подпись арбитражного управляющего) 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jc w:val="right"/>
        <w:rPr/>
      </w:pPr>
      <w:r>
        <w:rPr/>
        <w:t>Таблица 8</w:t>
      </w:r>
    </w:p>
    <w:p>
      <w:pPr>
        <w:pStyle w:val="Style13"/>
        <w:jc w:val="center"/>
        <w:rPr/>
      </w:pPr>
      <w:r>
        <w:rPr>
          <w:b/>
          <w:bCs/>
        </w:rPr>
        <w:t>Сведения о требованиях кредиторов по обязательствам, обеспеченным залогом имущества должника</w:t>
      </w:r>
      <w:r>
        <w:rPr/>
        <w:t xml:space="preserve"> </w:t>
      </w:r>
    </w:p>
    <w:tbl>
      <w:tblPr>
        <w:tblW w:w="1488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"/>
        <w:gridCol w:w="1324"/>
        <w:gridCol w:w="1012"/>
        <w:gridCol w:w="1104"/>
        <w:gridCol w:w="1210"/>
        <w:gridCol w:w="1917"/>
        <w:gridCol w:w="1436"/>
        <w:gridCol w:w="1752"/>
        <w:gridCol w:w="1870"/>
        <w:gridCol w:w="2942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ата внесения записи о требовании в реестр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кредитора по реестр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требования по реестр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д обязательств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еквизиты документа, являющегося основанием возникновения требования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а возникновения требова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змер требования в рублях, определенный арбитражным судом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еквизиты определения арбитражного суда о включении требования в реестр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тметка о внесении изменений (№ п/п измененной записи; реквизиты документа, на основании которого вносятся изменения, подпись арбитражного управляющего) 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jc w:val="right"/>
        <w:rPr/>
      </w:pPr>
      <w:r>
        <w:rPr/>
        <w:t>Таблица 9</w:t>
      </w:r>
    </w:p>
    <w:p>
      <w:pPr>
        <w:pStyle w:val="Style13"/>
        <w:jc w:val="center"/>
        <w:rPr/>
      </w:pPr>
      <w:r>
        <w:rPr>
          <w:b/>
          <w:bCs/>
        </w:rPr>
        <w:t>Сведения о залоговых обязательствах, обеспечивающих требования кредиторов</w:t>
      </w:r>
      <w:r>
        <w:rPr/>
        <w:t xml:space="preserve"> </w:t>
      </w:r>
    </w:p>
    <w:tbl>
      <w:tblPr>
        <w:tblW w:w="1488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3"/>
        <w:gridCol w:w="1701"/>
        <w:gridCol w:w="998"/>
        <w:gridCol w:w="1124"/>
        <w:gridCol w:w="1576"/>
        <w:gridCol w:w="1761"/>
        <w:gridCol w:w="2464"/>
        <w:gridCol w:w="888"/>
        <w:gridCol w:w="888"/>
        <w:gridCol w:w="3162"/>
      </w:tblGrid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ата внесения записи о залоговом обязательстве в реестр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  <w:r>
              <w:rPr>
                <w:sz w:val="19"/>
                <w:szCs w:val="19"/>
              </w:rPr>
              <w:br/>
              <w:t xml:space="preserve">кредитора по реестру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требования по реестр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еквизиты договора залога (№, дата заключения договора)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змер залогового обеспечения (стоимость предмета залога) в рублях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центное отношение размера залогового обеспечения к размеру требования кредитора, обеспеченного залогом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сылка на раздел 1 реест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сылка на раздел 2 реестр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тметка о внесении изменений (№ п/п измененной записи; реквизиты документа, на основании которого вносятся изменения, подпись арбитражного управляющего) 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jc w:val="right"/>
        <w:rPr/>
      </w:pPr>
      <w:r>
        <w:rPr/>
        <w:t>Таблица 10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 xml:space="preserve">Сведения о погашении (частичном погашении) требований кредиторов по обязательствам, обеспеченным залогом имущества должника и их исключении из реестра </w:t>
      </w:r>
    </w:p>
    <w:tbl>
      <w:tblPr>
        <w:tblW w:w="1488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"/>
        <w:gridCol w:w="999"/>
        <w:gridCol w:w="901"/>
        <w:gridCol w:w="992"/>
        <w:gridCol w:w="1579"/>
        <w:gridCol w:w="962"/>
        <w:gridCol w:w="1289"/>
        <w:gridCol w:w="927"/>
        <w:gridCol w:w="1441"/>
        <w:gridCol w:w="1233"/>
        <w:gridCol w:w="1179"/>
        <w:gridCol w:w="1337"/>
        <w:gridCol w:w="1750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ата внесения записи о погашении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 xml:space="preserve">кредитора по реестр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требования по реестр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еквизиты документа, на основании которого осуществляется погашение требований данной очереди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 погашения в рубля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центное отношение погашенной суммы к общей сумме требований кредиторов данной очереди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ата погашения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змер непогашенного требования (в случае частичного погашения)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сылка на запись о следующем этапе погашения требования (в случае частичного погашения)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ата внесения записи об исключении требования из реестр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еквизиты документа, являющегося основанием для исключения требования из реестра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тметка о внесении изменений (№ п/п измененной записи; реквизиты документа, на основании которого вносятся изменения, подпись арбитражного управляющего) 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3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6"/>
        <w:gridCol w:w="4015"/>
      </w:tblGrid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тметка о передаче реестра требований кредиторов</w:t>
            </w:r>
            <w:r>
              <w:rPr/>
              <w:t xml:space="preserve"> 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1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Ф.И.О. арбитражного управляющего, передающего реестр, </w:t>
            </w:r>
          </w:p>
        </w:tc>
      </w:tr>
      <w:tr>
        <w:trPr/>
        <w:tc>
          <w:tcPr>
            <w:tcW w:w="891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И.О. арбитражного управляющего, принимающего реестр, дата передачи реестра) </w:t>
            </w:r>
          </w:p>
        </w:tc>
      </w:tr>
    </w:tbl>
    <w:p>
      <w:pPr>
        <w:pStyle w:val="Style13"/>
        <w:rPr/>
      </w:pPr>
      <w:r>
        <w:rPr/>
        <w:br/>
      </w:r>
      <w:r>
        <w:rPr>
          <w:b/>
          <w:bCs/>
        </w:rPr>
        <w:t>Итоговые записи на дату передачи по части 1 раздела 3 реестра:</w:t>
      </w:r>
      <w:r>
        <w:rPr/>
        <w:t xml:space="preserve"> </w:t>
        <w:br/>
        <w:t xml:space="preserve">Всего кредиторов — </w:t>
        <w:br/>
        <w:t xml:space="preserve">Всего требований кредиторов — </w:t>
        <w:br/>
        <w:t>Суммарный размер требований кредиторов (итог по столбцу № 8 таблицы 8 ) — руб.</w:t>
        <w:br/>
        <w:t>Общая сумма погашения требований кредиторов (итог по столбцу № 6 таблицы 10) — руб.</w:t>
        <w:br/>
        <w:t xml:space="preserve">Процентное отношение погашенной суммы к общей сумме требований кредиторов данной очереди — </w:t>
        <w:br/>
        <w:t xml:space="preserve">Всего требований кредиторов, исключенных из реестра — </w:t>
        <w:br/>
        <w:br/>
      </w:r>
      <w:r>
        <w:rPr>
          <w:b/>
          <w:bCs/>
        </w:rPr>
        <w:t>Ф.И.О. и подпись арбитражного управляющего, передающего реестр</w:t>
      </w:r>
      <w:r>
        <w:rPr/>
        <w:t xml:space="preserve">    </w:t>
      </w:r>
      <w:r>
        <w:rPr>
          <w:u w:val="single"/>
        </w:rPr>
        <w:t>                                                    </w:t>
      </w:r>
      <w:r>
        <w:rPr/>
        <w:t xml:space="preserve">    /  _____________________  /   </w:t>
        <w:br/>
        <w:br/>
      </w:r>
      <w:r>
        <w:rPr>
          <w:b/>
          <w:bCs/>
        </w:rPr>
        <w:t>Итоговые записи на дату закрытия по части 1 раздела 3 реестра:</w:t>
      </w:r>
      <w:r>
        <w:rPr/>
        <w:br/>
        <w:t>Всего кредиторов — 0</w:t>
        <w:br/>
        <w:t>Всего требований кредиторов — 0</w:t>
        <w:br/>
        <w:t>Суммарный размер требований кредиторов (итог по столбцу № 8 таблицы 8 ) — 0,00 руб.</w:t>
        <w:br/>
        <w:t>Общая сумма погашения требований кредиторов (итог по столбцу № 6 таблицы 10) — 0,00 руб.</w:t>
        <w:br/>
        <w:t>Процентное отношение погашенной суммы к общей сумме требований кредиторов данной очереди — 0,00%</w:t>
        <w:br/>
        <w:t>Всего требований кредиторов, исключенных из реестра — 0</w:t>
      </w:r>
      <w:r>
        <w:br w:type="page"/>
      </w:r>
    </w:p>
    <w:p>
      <w:pPr>
        <w:pStyle w:val="Style13"/>
        <w:jc w:val="center"/>
        <w:rPr/>
      </w:pPr>
      <w:r>
        <w:rPr/>
        <w:t>Часть 2. Требования кредиторов (за исключением требований, учитываемых в разделе 1, 2 и в частях 1, 3, 4 Раздела 3 реестра)</w:t>
      </w:r>
    </w:p>
    <w:p>
      <w:pPr>
        <w:pStyle w:val="Style13"/>
        <w:jc w:val="right"/>
        <w:rPr/>
      </w:pPr>
      <w:r>
        <w:rPr/>
        <w:t>Таблица 11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 xml:space="preserve">Сведения о кредиторах по требованиям, учитываемым в части 2 раздела 3 реестра </w:t>
      </w:r>
    </w:p>
    <w:tbl>
      <w:tblPr>
        <w:tblW w:w="1488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"/>
        <w:gridCol w:w="1126"/>
        <w:gridCol w:w="962"/>
        <w:gridCol w:w="1996"/>
        <w:gridCol w:w="1663"/>
        <w:gridCol w:w="1566"/>
        <w:gridCol w:w="1750"/>
        <w:gridCol w:w="2062"/>
        <w:gridCol w:w="1047"/>
        <w:gridCol w:w="2405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ата внесения записи о кредиторе в реестр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 xml:space="preserve">кредитора по реестру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Фамилия, Имя, Отчество кредитора - физического лица, полное наименование кредитора - юридического лица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аспортные данные кредитора - физического лица (серия, №, дата выдачи, выдавшие органы)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есто нахождения (адрес) (для кредитора - юридического лица)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рес для почтовых уведомлений, контактные телефоны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Ф.И.О. руководителя (уполномоченного представителя) кредитора - юридического лица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анковские реквизиты </w:t>
              <w:br/>
              <w:t xml:space="preserve">(при их наличии)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тметка о внесении изменений (№ п/п измененной записи; реквизиты документа, на основании которого вносятся изменения, подпись арбитражного управляющего) 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04.20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П г.Ижевска "Ижводоканал"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6000, Удмуртская респ., г. Ижевск, шоссе Воткинское д. 20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6000, Удмуртская респ., г. Ижевск, шоссе Воткинское д. 204 Тел. +7 (3412) 214575, +7 (34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уров Олег Вячеславови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04.20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"ЛИДЕР-С"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6039, Удмуртская респ., г. Ижевск, шоссе Воткинское д. 196/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6039, Удмуртская респ., г. Ижевск, шоссе Воткинское д. 196/2 Тел. +7 (3412) 509179, +7 (34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ольцев Олег Валентинови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jc w:val="right"/>
        <w:rPr/>
      </w:pPr>
      <w:r>
        <w:rPr/>
        <w:t>Таблица 12</w:t>
      </w:r>
    </w:p>
    <w:p>
      <w:pPr>
        <w:pStyle w:val="Style13"/>
        <w:jc w:val="center"/>
        <w:rPr/>
      </w:pPr>
      <w:r>
        <w:rPr>
          <w:b/>
          <w:bCs/>
        </w:rPr>
        <w:t>Сведения о требованиях кредиторов, учитываемых в части 2 раздела 3 реестра</w:t>
      </w:r>
      <w:r>
        <w:rPr/>
        <w:t xml:space="preserve"> </w:t>
      </w:r>
    </w:p>
    <w:tbl>
      <w:tblPr>
        <w:tblW w:w="1488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"/>
        <w:gridCol w:w="1299"/>
        <w:gridCol w:w="1002"/>
        <w:gridCol w:w="1093"/>
        <w:gridCol w:w="1436"/>
        <w:gridCol w:w="1900"/>
        <w:gridCol w:w="1423"/>
        <w:gridCol w:w="1713"/>
        <w:gridCol w:w="1876"/>
        <w:gridCol w:w="2827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ата внесения записи о требовании в реестр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 xml:space="preserve">кредитора по реестру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 xml:space="preserve">требования по реестру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ид обязательства, обязанности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еквизиты документа, являющегося основанием возникновения требован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ата возникновения требован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змер требования в рублях, определенный арбитражным судом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еквизиты определения арбитражного суда о включении требования в реестр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тметка о внесении изменений (№ п/п измененной записи; реквизиты документа, на основании которого вносятся изменения, подпись арбитражного управляющего) 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04.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олженн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говор холодного водоснабжения №123 от 01 октября 2013 год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2.0</w:t>
            </w:r>
            <w:r>
              <w:rPr>
                <w:sz w:val="19"/>
                <w:szCs w:val="19"/>
                <w:lang w:val="en-US"/>
              </w:rPr>
              <w:t>4</w:t>
            </w:r>
            <w:r>
              <w:rPr>
                <w:sz w:val="19"/>
                <w:szCs w:val="19"/>
              </w:rPr>
              <w:t>.20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5 171,9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пределение Арбитражного суда УР по делу № А71-14496/2013 от 10.04.201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04.20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олженн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говор аренды нежилого помещения №7 от 01 декабря 2013год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22.04.20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684 910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пределение Арбитражного суда УР по делу № А71-14496/2013 от 10.04.201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jc w:val="right"/>
        <w:rPr/>
      </w:pPr>
      <w:r>
        <w:rPr/>
        <w:t>Таблица 13</w:t>
      </w:r>
    </w:p>
    <w:p>
      <w:pPr>
        <w:pStyle w:val="Style13"/>
        <w:jc w:val="center"/>
        <w:rPr/>
      </w:pPr>
      <w:r>
        <w:rPr>
          <w:b/>
          <w:bCs/>
        </w:rPr>
        <w:t>Сведения о погашении (частичном погашении) требований кредиторов и их исключении из реестра</w:t>
      </w:r>
      <w:r>
        <w:rPr/>
        <w:t xml:space="preserve"> </w:t>
      </w:r>
    </w:p>
    <w:tbl>
      <w:tblPr>
        <w:tblW w:w="1488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"/>
        <w:gridCol w:w="999"/>
        <w:gridCol w:w="901"/>
        <w:gridCol w:w="992"/>
        <w:gridCol w:w="1579"/>
        <w:gridCol w:w="962"/>
        <w:gridCol w:w="1289"/>
        <w:gridCol w:w="927"/>
        <w:gridCol w:w="1441"/>
        <w:gridCol w:w="1233"/>
        <w:gridCol w:w="1179"/>
        <w:gridCol w:w="1337"/>
        <w:gridCol w:w="1750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ата внесения записи о погашении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кредитора по реест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 xml:space="preserve">требования по реестру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еквизиты документа, на основании которого осуществляется погашение требований данной очереди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 погашения в рубля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центное отношение погашенной суммы к общей сумме требований кредиторов данной очереди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ата погашения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змер непогашенного требования (в случае частичного погашения)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сылка на запись о следующем этапе погашения требования (в случае частичного погашения)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ата внесения записи об исключении требования из реестр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еквизиты документа, являющегося основанием для исключения требования из реестра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тметка о внесении изменений (№ п/п измененной записи; реквизиты документа, на основании которого вносятся изменения, подпись арбитражного управляющего) 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3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6"/>
        <w:gridCol w:w="4015"/>
      </w:tblGrid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тметка о передаче реестра требований кредиторов</w:t>
            </w:r>
            <w:r>
              <w:rPr/>
              <w:t xml:space="preserve"> 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Ф.И.О. арбитражного управляющего, передающего реестр, </w:t>
            </w:r>
          </w:p>
        </w:tc>
      </w:tr>
      <w:tr>
        <w:trPr/>
        <w:tc>
          <w:tcPr>
            <w:tcW w:w="891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И.О. арбитражного управляющего, принимающего реестр, дата передачи реестра) </w:t>
            </w:r>
          </w:p>
        </w:tc>
      </w:tr>
    </w:tbl>
    <w:p>
      <w:pPr>
        <w:pStyle w:val="Style13"/>
        <w:rPr/>
      </w:pPr>
      <w:r>
        <w:rPr/>
        <w:br/>
      </w:r>
      <w:r>
        <w:rPr>
          <w:b/>
          <w:bCs/>
        </w:rPr>
        <w:t>Итоговые записи на дату передачи по части 2 раздела 3 реестра:</w:t>
      </w:r>
      <w:r>
        <w:rPr/>
        <w:t xml:space="preserve"> </w:t>
        <w:br/>
        <w:t xml:space="preserve">Всего кредиторов — </w:t>
        <w:br/>
        <w:t xml:space="preserve">Всего требований кредиторов — </w:t>
        <w:br/>
        <w:t>Суммарный размер требований кредиторов (итог по столбцу № 8 таблицы 12 ) — руб.</w:t>
        <w:br/>
        <w:t>Общая сумма погашения требований кредиторов (итог по столбцу № 6 таблицы 13) — руб.</w:t>
        <w:br/>
        <w:t xml:space="preserve">Процентное отношение погашенной суммы к общей сумме требований кредиторов данной очереди — </w:t>
        <w:br/>
        <w:t xml:space="preserve">Всего требований кредиторов, исключенных из реестра — </w:t>
        <w:br/>
        <w:br/>
      </w:r>
      <w:r>
        <w:rPr>
          <w:b/>
          <w:bCs/>
        </w:rPr>
        <w:t>Ф.И.О. и подпись арбитражного управляющего, передающего реестр</w:t>
      </w:r>
      <w:r>
        <w:rPr/>
        <w:t xml:space="preserve">    </w:t>
      </w:r>
      <w:r>
        <w:rPr>
          <w:u w:val="single"/>
        </w:rPr>
        <w:t>                                                    </w:t>
      </w:r>
      <w:r>
        <w:rPr/>
        <w:t xml:space="preserve">    /  _____________________  /   </w:t>
        <w:br/>
        <w:br/>
      </w:r>
      <w:r>
        <w:rPr>
          <w:b/>
          <w:bCs/>
        </w:rPr>
        <w:t>Итоговые записи на дату закрытия по части 2 раздела 3 реестра:</w:t>
      </w:r>
      <w:r>
        <w:rPr/>
        <w:br/>
        <w:t>Всего кредиторов — 2</w:t>
        <w:br/>
        <w:t>Всего требований кредиторов — 2</w:t>
        <w:br/>
        <w:t>Суммарный размер требований кредиторов (итог по столбцу № 8 таблицы 12 ) — 2 540 081,91 руб.</w:t>
        <w:br/>
        <w:t>Общая сумма погашения требований кредиторов (итог по столбцу № 6 таблицы 13) — 0,00 руб.</w:t>
        <w:br/>
        <w:t>Процентное отношение погашенной суммы к общей сумме требований кредиторов данной очереди — 0,00%</w:t>
        <w:br/>
        <w:t>Всего требований кредиторов, исключенных из реестра — 0</w:t>
      </w:r>
      <w:r>
        <w:br w:type="page"/>
      </w:r>
    </w:p>
    <w:p>
      <w:pPr>
        <w:pStyle w:val="Style13"/>
        <w:jc w:val="center"/>
        <w:rPr/>
      </w:pPr>
      <w:r>
        <w:rPr/>
        <w:t xml:space="preserve">Часть 3. Требования кредиторов по процентам, начисленным на сумму требований кредиторов в ходе процедур банкротства </w:t>
      </w:r>
    </w:p>
    <w:p>
      <w:pPr>
        <w:pStyle w:val="Style13"/>
        <w:jc w:val="right"/>
        <w:rPr/>
      </w:pPr>
      <w:r>
        <w:rPr/>
        <w:t>Таблица 15</w:t>
      </w:r>
    </w:p>
    <w:p>
      <w:pPr>
        <w:pStyle w:val="Style13"/>
        <w:jc w:val="center"/>
        <w:rPr/>
      </w:pPr>
      <w:r>
        <w:rPr>
          <w:b/>
          <w:bCs/>
        </w:rPr>
        <w:t>Сведения о требованиях кредиторов по процентам, начисленным на сумму требований кредиторов в ходе процедур банкротства</w:t>
      </w:r>
      <w:r>
        <w:rPr/>
        <w:t xml:space="preserve"> </w:t>
      </w:r>
    </w:p>
    <w:tbl>
      <w:tblPr>
        <w:tblW w:w="1488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"/>
        <w:gridCol w:w="1187"/>
        <w:gridCol w:w="1454"/>
        <w:gridCol w:w="1960"/>
        <w:gridCol w:w="1434"/>
        <w:gridCol w:w="1270"/>
        <w:gridCol w:w="1098"/>
        <w:gridCol w:w="1142"/>
        <w:gridCol w:w="1171"/>
        <w:gridCol w:w="1553"/>
        <w:gridCol w:w="2311"/>
      </w:tblGrid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ата внесения записи о требовании в реестр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 xml:space="preserve">кредитора по реестру (со ссылкой на № раздела реестра, № части раздела реестра, № таблицы)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 xml:space="preserve">требования по реестру, на сумму которого начисляются проценты (со ссылкой на № раздела реестра, № части раздела реестра, № таблицы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змер требования кредитора, на которое начисляются проценты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авка начисляемого процент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иод начисления процентов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 xml:space="preserve">требования по процентам по реестру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змер требования кредитора по процентам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еквизиты документа, являющегося основанием внесения требования в реестр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тметка о внесении изменений (№ п/п измененной записи; реквизиты документа, на основании которого вносятся изменения, подпись арбитражного управляющего) 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jc w:val="right"/>
        <w:rPr/>
      </w:pPr>
      <w:r>
        <w:rPr/>
        <w:t>Таблица 16</w:t>
      </w:r>
    </w:p>
    <w:p>
      <w:pPr>
        <w:pStyle w:val="Style13"/>
        <w:jc w:val="center"/>
        <w:rPr/>
      </w:pPr>
      <w:r>
        <w:rPr>
          <w:b/>
          <w:bCs/>
        </w:rPr>
        <w:t>Сведения о погашении (частичном погашении) требований кредиторов по процентам, начисленным на сумму требований кредиторов в ходе процедур банкротства и их исключении из реестра</w:t>
      </w:r>
      <w:r>
        <w:rPr/>
        <w:t xml:space="preserve"> </w:t>
      </w:r>
    </w:p>
    <w:tbl>
      <w:tblPr>
        <w:tblW w:w="1488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"/>
        <w:gridCol w:w="997"/>
        <w:gridCol w:w="963"/>
        <w:gridCol w:w="991"/>
        <w:gridCol w:w="1572"/>
        <w:gridCol w:w="960"/>
        <w:gridCol w:w="1282"/>
        <w:gridCol w:w="927"/>
        <w:gridCol w:w="1436"/>
        <w:gridCol w:w="1221"/>
        <w:gridCol w:w="1174"/>
        <w:gridCol w:w="1330"/>
        <w:gridCol w:w="1737"/>
      </w:tblGrid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ата внесения записи о погашении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 xml:space="preserve">кредитора по реестру </w:t>
              <w:br/>
              <w:t xml:space="preserve">(со ссылкой на </w:t>
              <w:br/>
              <w:t xml:space="preserve">№ Раздела реестра, № части Раздела реестра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требования по реестр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еквизиты документа, на основании которого осуществляется погашение требований данной очеред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 погашения в рубля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центное отношение погашенной суммы к общей сумме требований кредиторов данной очереди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ата погашения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змер непогашенного требования (в случае частичного погашения)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сылка на запись о следующем этапе погашения требования в случае частичного погашения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ата внесения записи об исключении требования из реестр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еквизиты документа, являющегося основанием для исключения требования из реестра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тметка о внесении изменений (№ п/п измененной записи; реквизиты документа, на основании которого вносятся изменения, подпись арбитражного управляющего) 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3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6"/>
        <w:gridCol w:w="4015"/>
      </w:tblGrid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тметка о передаче реестра требований кредиторов</w:t>
            </w:r>
            <w:r>
              <w:rPr/>
              <w:t xml:space="preserve"> 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Ф.И.О. арбитражного управляющего, передающего реестр, </w:t>
            </w:r>
          </w:p>
        </w:tc>
      </w:tr>
      <w:tr>
        <w:trPr/>
        <w:tc>
          <w:tcPr>
            <w:tcW w:w="891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И.О. арбитражного управляющего, принимающего реестр, дата передачи реестра) </w:t>
            </w:r>
          </w:p>
        </w:tc>
      </w:tr>
    </w:tbl>
    <w:p>
      <w:pPr>
        <w:pStyle w:val="Style13"/>
        <w:rPr/>
      </w:pPr>
      <w:r>
        <w:rPr/>
        <w:br/>
      </w:r>
      <w:r>
        <w:rPr>
          <w:b/>
          <w:bCs/>
        </w:rPr>
        <w:t>Итоговые записи на дату передачи по части 3 раздела 3 реестра:</w:t>
      </w:r>
      <w:r>
        <w:rPr/>
        <w:t xml:space="preserve"> </w:t>
        <w:br/>
        <w:t xml:space="preserve">Всего кредиторов — </w:t>
        <w:br/>
        <w:t xml:space="preserve">Всего требований кредиторов — </w:t>
        <w:br/>
        <w:t>Суммарный размер требований кредиторов (итог по столбцу № 9 таблицы 15 ) — руб.</w:t>
        <w:br/>
        <w:t>Общая сумма погашения требований кредиторов (итог по столбцу № 6 таблицы 16) — руб.</w:t>
        <w:br/>
        <w:t xml:space="preserve">Процентное отношение погашенной суммы к общей сумме требований кредиторов данной очереди — </w:t>
        <w:br/>
        <w:t xml:space="preserve">Всего требований кредиторов, исключенных из реестра — </w:t>
        <w:br/>
        <w:br/>
      </w:r>
      <w:r>
        <w:rPr>
          <w:b/>
          <w:bCs/>
        </w:rPr>
        <w:t>Ф.И.О. и подпись арбитражного управляющего, передающего реестр</w:t>
      </w:r>
      <w:r>
        <w:rPr/>
        <w:t xml:space="preserve">    </w:t>
      </w:r>
      <w:r>
        <w:rPr>
          <w:u w:val="single"/>
        </w:rPr>
        <w:t>                                                    </w:t>
      </w:r>
      <w:r>
        <w:rPr/>
        <w:t xml:space="preserve">    /  _____________________  /   </w:t>
        <w:br/>
        <w:br/>
      </w:r>
      <w:r>
        <w:rPr>
          <w:b/>
          <w:bCs/>
        </w:rPr>
        <w:t>Итоговые записи на дату закрытия по части 3 раздела 3 реестра:</w:t>
      </w:r>
      <w:r>
        <w:rPr/>
        <w:br/>
        <w:t>Всего кредиторов — 0</w:t>
        <w:br/>
        <w:t>Всего требований кредиторов — 0</w:t>
        <w:br/>
        <w:t>Суммарный размер требований кредиторов (итог по столбцу № 9 таблицы 15 ) — 0,00 руб.</w:t>
        <w:br/>
        <w:t>Общая сумма погашения требований кредиторов (итог по столбцу № 6 таблицы 16) — 0,00 руб.</w:t>
        <w:br/>
        <w:t>Процентное отношение погашенной суммы к общей сумме требований кредиторов данной очереди — 0,00%</w:t>
        <w:br/>
        <w:t>Всего требований кредиторов, исключенных из реестра — 0</w:t>
      </w:r>
      <w:r>
        <w:br w:type="page"/>
      </w:r>
    </w:p>
    <w:p>
      <w:pPr>
        <w:pStyle w:val="Style13"/>
        <w:jc w:val="center"/>
        <w:rPr/>
      </w:pPr>
      <w:r>
        <w:rPr/>
        <w:t>Часть 4. Требования кредиторов по возмещению убытков в форме упущенной выгоды, взысканию неустоек (штрафов, пеней) и применению иных финансовых санкций, в том числе за неисполнение или ненадлежащее исполнение обязанности по уплате обязательных платежей</w:t>
      </w:r>
    </w:p>
    <w:p>
      <w:pPr>
        <w:pStyle w:val="Style13"/>
        <w:jc w:val="right"/>
        <w:rPr/>
      </w:pPr>
      <w:r>
        <w:rPr/>
        <w:t>Таблица 17</w:t>
      </w:r>
    </w:p>
    <w:p>
      <w:pPr>
        <w:pStyle w:val="Style13"/>
        <w:jc w:val="center"/>
        <w:rPr/>
      </w:pPr>
      <w:r>
        <w:rPr>
          <w:b/>
          <w:bCs/>
        </w:rPr>
        <w:t>Сведения о кредиторах по требованиям кредиторов по возмещению убытков в форме упущенной выгоды, взысканию неустоек (штрафов, пеней) и применению иных финансовых санкций, в том числе за неисполнение или ненадлежащее исполнение обязанности по уплате обязательных платежей</w:t>
      </w:r>
      <w:r>
        <w:rPr/>
        <w:t xml:space="preserve"> </w:t>
      </w:r>
    </w:p>
    <w:tbl>
      <w:tblPr>
        <w:tblW w:w="1488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"/>
        <w:gridCol w:w="1125"/>
        <w:gridCol w:w="972"/>
        <w:gridCol w:w="1978"/>
        <w:gridCol w:w="1721"/>
        <w:gridCol w:w="1601"/>
        <w:gridCol w:w="1497"/>
        <w:gridCol w:w="2112"/>
        <w:gridCol w:w="1055"/>
        <w:gridCol w:w="2513"/>
      </w:tblGrid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ата внесения записи о кредиторе в реестр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кредитора по реестр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Фамилия, Имя, Отчество кредитора - физического лица, полное наименование кредитора - юридического лиц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аспортные данные кредитора - физического лица (серия, №, дата выдачи, выдавшие органы)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есто нахождения (адрес) (для кредитора - юридического лица)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рес для почтовых уведомлений, контактные телефоны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Ф.И.О. руководителя (уполномоченного представителя) кредитора - юридического лица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анковские реквизиты </w:t>
              <w:br/>
              <w:t xml:space="preserve">(при их наличии)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тметка о внесении изменений (№ п/п измененной записи; реквизиты документа, на основании которого вносятся изменения, подпись арбитражного управляющего) </w:t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jc w:val="right"/>
        <w:rPr/>
      </w:pPr>
      <w:r>
        <w:rPr/>
        <w:t>Таблица 18</w:t>
      </w:r>
    </w:p>
    <w:p>
      <w:pPr>
        <w:pStyle w:val="Style13"/>
        <w:jc w:val="center"/>
        <w:rPr/>
      </w:pPr>
      <w:r>
        <w:rPr>
          <w:b/>
          <w:bCs/>
        </w:rPr>
        <w:t>Сведения о требованиях кредиторов по возмещению убытков в форме упущенной выгоды, взысканию неустоек (штрафов, пеней) и применению иных финансовых санкций, в том числе за неисполнение или ненадлежащее исполнение обязанности по уплате обязательных платежей</w:t>
      </w:r>
      <w:r>
        <w:rPr/>
        <w:t xml:space="preserve"> </w:t>
      </w:r>
    </w:p>
    <w:tbl>
      <w:tblPr>
        <w:tblW w:w="1488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"/>
        <w:gridCol w:w="1286"/>
        <w:gridCol w:w="996"/>
        <w:gridCol w:w="1087"/>
        <w:gridCol w:w="1683"/>
        <w:gridCol w:w="1846"/>
        <w:gridCol w:w="1416"/>
        <w:gridCol w:w="1693"/>
        <w:gridCol w:w="1796"/>
        <w:gridCol w:w="2767"/>
      </w:tblGrid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а внесения записи о требовании в реест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кредитора по реестр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требования по реестр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ид требования (убытки, неустойка (штраф, пени), иные финансовые санкции)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еквизиты документа, являющегося основанием возникновения требован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а возникновения треб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змер требования в рублях, определенный арбитражным судом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еквизиты определения арбитражного суда о включении требования в реестр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тметка о внесении изменений (№ п/п измененной записи; реквизиты документа, на основании которого вносятся изменения, подпись арбитражного управляющего) 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jc w:val="right"/>
        <w:rPr/>
      </w:pPr>
      <w:r>
        <w:rPr/>
        <w:t>Таблица 19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 xml:space="preserve">Сведения о погашении (частичном погашении) требований кредиторов по возмещению убытков в форме упущенной выгоды, взысканию неустоек (штрафов, пеней) и применению иных финансовых санкций, в том числе за неисполнение или ненадлежащее исполнение обязанности по уплате обязательных платежей и их исключении из реестра </w:t>
      </w:r>
    </w:p>
    <w:tbl>
      <w:tblPr>
        <w:tblW w:w="1488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"/>
        <w:gridCol w:w="999"/>
        <w:gridCol w:w="901"/>
        <w:gridCol w:w="992"/>
        <w:gridCol w:w="1579"/>
        <w:gridCol w:w="962"/>
        <w:gridCol w:w="1289"/>
        <w:gridCol w:w="927"/>
        <w:gridCol w:w="1441"/>
        <w:gridCol w:w="1233"/>
        <w:gridCol w:w="1179"/>
        <w:gridCol w:w="1337"/>
        <w:gridCol w:w="1750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ата внесения записи о погашении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 xml:space="preserve">кредитора по реестр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требования по реестр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еквизиты документа, на основании которого осуществляется погашение требований данной очереди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 погашения в рубля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центное отношение погашенной суммы к общей сумме требований кредиторов данной очереди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ата погашения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змер непогашенного требования (в случае частичного погашения)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сылка на запись о следующем этапе погашения требования (в случае частичного погашения)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ата внесения записи об исключении требования из реестр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еквизиты документа, являющегося основанием для исключения требования из реестра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тметка о внесении изменений (№ п/п измененной записи; реквизиты документа, на основании которого вносятся изменения, подпись арбитражного управляющего) 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—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3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6"/>
        <w:gridCol w:w="4015"/>
      </w:tblGrid>
      <w:tr>
        <w:trPr/>
        <w:tc>
          <w:tcPr>
            <w:tcW w:w="48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тметка о передаче реестра требований кредиторов</w:t>
            </w:r>
            <w:r>
              <w:rPr/>
              <w:t xml:space="preserve"> </w:t>
            </w:r>
          </w:p>
        </w:tc>
        <w:tc>
          <w:tcPr>
            <w:tcW w:w="4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Ф.И.О. арбитражного управляющего, передающего реестр, </w:t>
            </w:r>
          </w:p>
        </w:tc>
      </w:tr>
      <w:tr>
        <w:trPr/>
        <w:tc>
          <w:tcPr>
            <w:tcW w:w="891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И.О. арбитражного управляющего, принимающего реестр, дата передачи реестра) </w:t>
            </w:r>
          </w:p>
        </w:tc>
      </w:tr>
    </w:tbl>
    <w:p>
      <w:pPr>
        <w:pStyle w:val="Style13"/>
        <w:spacing w:before="240" w:after="240"/>
        <w:rPr/>
      </w:pPr>
      <w:r>
        <w:rPr/>
        <w:br/>
      </w:r>
      <w:r>
        <w:rPr>
          <w:b/>
          <w:bCs/>
        </w:rPr>
        <w:t>Итоговые записи на дату передачи по части 4 раздела 3 реестра:</w:t>
      </w:r>
      <w:r>
        <w:rPr/>
        <w:t xml:space="preserve"> </w:t>
        <w:br/>
        <w:t xml:space="preserve">Всего кредиторов — </w:t>
        <w:br/>
        <w:t xml:space="preserve">Всего требований кредиторов — </w:t>
        <w:br/>
        <w:t>Суммарный размер требований кредиторов (итог по столбцу № 8 таблицы 18 ) — руб.</w:t>
        <w:br/>
        <w:t>Общая сумма погашения требований кредиторов (итог по столбцу № 6 таблицы 19) — руб.</w:t>
        <w:br/>
        <w:t xml:space="preserve">Процентное отношение погашенной суммы к общей сумме требований кредиторов данной очереди — </w:t>
        <w:br/>
        <w:t xml:space="preserve">Всего требований кредиторов, исключенных из реестра — </w:t>
        <w:br/>
        <w:br/>
      </w:r>
      <w:r>
        <w:rPr>
          <w:b/>
          <w:bCs/>
        </w:rPr>
        <w:t>Ф.И.О. и подпись арбитражного управляющего, передающего реестр</w:t>
      </w:r>
      <w:r>
        <w:rPr/>
        <w:t xml:space="preserve">    </w:t>
      </w:r>
      <w:r>
        <w:rPr>
          <w:u w:val="single"/>
        </w:rPr>
        <w:t>                                                    </w:t>
      </w:r>
      <w:r>
        <w:rPr/>
        <w:t xml:space="preserve">    /  _____________________  /   </w:t>
        <w:br/>
        <w:br/>
      </w:r>
      <w:r>
        <w:rPr>
          <w:b/>
          <w:bCs/>
        </w:rPr>
        <w:t>Итоговые записи на дату закрытия по части 4 раздела 3 реестра:</w:t>
      </w:r>
      <w:r>
        <w:rPr/>
        <w:br/>
        <w:t>Всего кредиторов — 0</w:t>
        <w:br/>
        <w:t>Всего требований кредиторов — 0</w:t>
        <w:br/>
        <w:t>Суммарный размер требований кредиторов (итог по столбцу № 8 таблицы 18 ) — 0,00 руб.</w:t>
        <w:br/>
        <w:t>Общая сумма погашения требований кредиторов (итог по столбцу № 6 таблицы 19) — 0,00 руб.</w:t>
        <w:br/>
        <w:t>Процентное отношение погашенной суммы к общей сумме требований кредиторов данной очереди — 0,00%</w:t>
        <w:br/>
        <w:t>Всего требований кредиторов, исключенных из реестра — 0</w:t>
      </w:r>
    </w:p>
    <w:sectPr>
      <w:footerReference w:type="default" r:id="rId2"/>
      <w:type w:val="nextPage"/>
      <w:pgSz w:orient="landscape" w:w="16838" w:h="11906"/>
      <w:pgMar w:left="1134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spacing w:before="240" w:after="240"/>
      <w:rPr/>
    </w:pPr>
    <w:r>
      <w:rPr/>
      <w:br/>
    </w:r>
    <w:r>
      <w:rPr>
        <w:b/>
        <w:bCs/>
      </w:rPr>
      <w:t>Ф.И.О. и подпись арбитражного управляющего</w:t>
    </w:r>
    <w:r>
      <w:rPr/>
      <w:t xml:space="preserve">    </w:t>
    </w:r>
    <w:r>
      <w:rPr>
        <w:u w:val="single"/>
      </w:rPr>
      <w:t>                         </w:t>
    </w:r>
    <w:r>
      <w:rPr/>
      <w:t xml:space="preserve">   / Иванов Иван Иванович / </w:t>
    </w:r>
    <w:r>
      <w:rPr>
        <w:b/>
        <w:bCs/>
      </w:rPr>
      <w:t xml:space="preserve">       Дата </w:t>
    </w:r>
    <w:r>
      <w:rPr/>
      <w:t>10 апреля 2015 г.</w:t>
    </w:r>
  </w:p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kern w:val="2"/>
      <w:sz w:val="53"/>
      <w:szCs w:val="5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sz w:val="43"/>
      <w:szCs w:val="4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sz w:val="38"/>
      <w:szCs w:val="3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9"/>
      <w:szCs w:val="29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1">
    <w:name w:val="Нижний колонтитул Знак"/>
    <w:qFormat/>
    <w:rPr>
      <w:rFonts w:eastAsia="Times New Roman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40" w:after="240"/>
    </w:pPr>
    <w:rPr/>
  </w:style>
  <w:style w:type="paragraph" w:styleId="Indent">
    <w:name w:val="indent"/>
    <w:basedOn w:val="Normal"/>
    <w:qFormat/>
    <w:pPr>
      <w:spacing w:before="240" w:after="240"/>
      <w:ind w:firstLine="708"/>
      <w:jc w:val="both"/>
    </w:pPr>
    <w:rPr/>
  </w:style>
  <w:style w:type="paragraph" w:styleId="Indnomrg">
    <w:name w:val="indnomrg"/>
    <w:basedOn w:val="Normal"/>
    <w:qFormat/>
    <w:pPr>
      <w:ind w:firstLine="708"/>
      <w:jc w:val="both"/>
    </w:pPr>
    <w:rPr/>
  </w:style>
  <w:style w:type="paragraph" w:styleId="Nomrg">
    <w:name w:val="nomrg"/>
    <w:basedOn w:val="Normal"/>
    <w:qFormat/>
    <w:pPr>
      <w:jc w:val="both"/>
    </w:pPr>
    <w:rPr/>
  </w:style>
  <w:style w:type="paragraph" w:styleId="Zagolovok6">
    <w:name w:val="zagolovok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1:27:00Z</dcterms:created>
  <dc:creator>account</dc:creator>
  <dc:description/>
  <dc:language>en-US</dc:language>
  <cp:lastModifiedBy>account</cp:lastModifiedBy>
  <dcterms:modified xsi:type="dcterms:W3CDTF">2015-04-10T11:27:00Z</dcterms:modified>
  <cp:revision>2</cp:revision>
  <dc:subject/>
  <dc:title>Реестр требований кредиторов</dc:title>
</cp:coreProperties>
</file>