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ременный управляющий ООО УК "Светлый город" Иванов Иван Иванович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mc:AlternateContent>
                <mc:Choice Requires="wps">
                  <w:drawing>
                    <wp:inline distT="0" distB="0" distL="0" distR="0">
                      <wp:extent cx="6299835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96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426000, Ижевск, Воровского, 1 , тел.: 123456 , эл. почта: ivanov@russianit.ru</w:t>
            </w:r>
            <w:r>
              <w:rPr/>
              <w:t xml:space="preserve"> </w:t>
            </w:r>
          </w:p>
        </w:tc>
      </w:tr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968"/>
        <w:gridCol w:w="5953"/>
      </w:tblGrid>
      <w:tr>
        <w:trPr/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rPr/>
            </w:pPr>
            <w:r>
              <w:rPr>
                <w:b/>
                <w:bCs/>
              </w:rPr>
              <w:t>Исх. № ___от «23» марта 2015г.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4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РБИТРАЖНЫЙ СУД УДМУРТСКОЙ РЕСПУБЛИКИ,</w:t>
              <w:br/>
              <w:t>426056, Удмуртская респ., г. Ижевск, ул. Ломоносова д. 5</w:t>
            </w:r>
          </w:p>
        </w:tc>
      </w:tr>
    </w:tbl>
    <w:p>
      <w:pPr>
        <w:pStyle w:val="Style13"/>
        <w:jc w:val="right"/>
        <w:rPr/>
      </w:pPr>
      <w:r>
        <w:rPr/>
        <w:t>По делу № А71-14496/2013</w:t>
      </w:r>
    </w:p>
    <w:p>
      <w:pPr>
        <w:pStyle w:val="Style13"/>
        <w:jc w:val="right"/>
        <w:rPr/>
      </w:pPr>
      <w:r>
        <w:rPr/>
        <w:t>РИТ</w:t>
      </w:r>
    </w:p>
    <w:p>
      <w:pPr>
        <w:pStyle w:val="Normal"/>
        <w:jc w:val="right"/>
        <w:rPr/>
      </w:pPr>
      <w:r>
        <w:rPr/>
        <w:t>Отчёт составлен на основании</w:t>
        <w:br/>
        <w:t>постановления правительства РФ</w:t>
        <w:br/>
        <w:t>от 22 мая 2003 г. N 299 «Об утверждении</w:t>
        <w:br/>
        <w:t>Общих правил подготовки отчетов</w:t>
        <w:br/>
        <w:t>(заключений) арбитражного управляющего»</w:t>
        <w:br/>
        <w:t xml:space="preserve">Приказ Минюста от 14 августа 2003 г. № 195 </w:t>
      </w:r>
    </w:p>
    <w:p>
      <w:pPr>
        <w:pStyle w:val="Style13"/>
        <w:jc w:val="center"/>
        <w:rPr/>
      </w:pPr>
      <w:r>
        <w:rPr/>
        <w:t>Отчет</w:t>
        <w:br/>
        <w:t>временного управляющего</w:t>
        <w:br/>
        <w:t>ООО УК "Светлый город"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: «23» марта 2015г.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о составления: Ижевск</w:t>
            </w:r>
          </w:p>
        </w:tc>
      </w:tr>
    </w:tbl>
    <w:p>
      <w:pPr>
        <w:pStyle w:val="Style13"/>
        <w:ind w:left="708" w:hanging="0"/>
        <w:rPr/>
      </w:pPr>
      <w:r>
        <w:rPr/>
        <w:t>Ф.И.О. арбитражного управляющего: Иванов Иван Иванович</w:t>
      </w:r>
    </w:p>
    <w:p>
      <w:pPr>
        <w:pStyle w:val="Style13"/>
        <w:ind w:left="708" w:hanging="0"/>
        <w:rPr/>
      </w:pPr>
      <w:r>
        <w:rPr/>
        <w:t>Наименование организации-должника: Общество с ограниченной ответственностью Управляющая Компания "Светлый город"</w:t>
        <w:br/>
        <w:t>Сокращенное наименование: ООО УК "Светлый город"</w:t>
        <w:br/>
        <w:t>ИНН: 1833058504</w:t>
        <w:br/>
        <w:t>ОКВЭД: 70.3270.32.174.1474.70.1</w:t>
        <w:br/>
        <w:t>Категория должника: -</w:t>
        <w:br/>
        <w:t>Юридический адрес должника: Удмуртская респ., г. Ижевск, ул. Кирова д. 172 Блок 14</w:t>
        <w:br/>
        <w:t>Почтовый адрес должника: Удмуртская респ., г. Ижевск, ул. Кирова д. 172 Блок 1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арбитражного суда, в производстве которого находится дело о банкротстве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РБИТРАЖНЫЙ СУД УДМУРТСКОЙ РЕСПУБЛИКИ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дела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71-14496/2013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принятия судебного акта о введении процедуры банкротства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«12» марта 2014г.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назначения арбитражного управляющего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«12» марта 2014г.</w:t>
            </w:r>
          </w:p>
        </w:tc>
      </w:tr>
    </w:tbl>
    <w:p>
      <w:pPr>
        <w:pStyle w:val="Style13"/>
        <w:ind w:firstLine="708"/>
        <w:rPr/>
      </w:pPr>
      <w:r>
        <w:rPr/>
        <w:t>Сведения об арбитражном управляющем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аморегулируемой организации арбитражных управляющих, членом которой является арбитражный управляющий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ИТ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 дата регистрации в едином государственном реестре саморегулируемых организаций арбитражных управляющих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г. 0001 от 01.01.2000 г. ЕГР МЮ РФ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траховой организации, с которой заключен договор о страховании ответственности арбитражного управляющего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договора страхования, дата его заключения и срок действия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траховой организации, с которой заключен договор о дополнительном страховании ответственности арбитражного управляющего на случай причинения убытков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договора дополнительного страхования, дата его заключения и срок действия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страхование не требуется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для направления корреспонденции арбитражному управляющему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6000, Ижевск, Воровского, 1</w:t>
            </w:r>
          </w:p>
        </w:tc>
      </w:tr>
    </w:tbl>
    <w:p>
      <w:pPr>
        <w:pStyle w:val="Style13"/>
        <w:ind w:left="708" w:hanging="0"/>
        <w:rPr/>
      </w:pPr>
      <w:r>
        <w:rPr/>
        <w:t>Сведения о лицах, привлеченных арбитражным управляющим для обеспечения своей деятельности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985"/>
        <w:gridCol w:w="1984"/>
        <w:gridCol w:w="1984"/>
        <w:gridCol w:w="1984"/>
      </w:tblGrid>
      <w:tr>
        <w:trPr/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ный специалист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и срок действия договор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вознагражден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оплаты</w:t>
            </w:r>
          </w:p>
        </w:tc>
      </w:tr>
    </w:tbl>
    <w:p>
      <w:pPr>
        <w:pStyle w:val="Style13"/>
        <w:ind w:firstLine="708"/>
        <w:rPr/>
      </w:pPr>
      <w:r>
        <w:rPr/>
        <w:t>Информация о жалобах на действия (бездействие) арбитражного управляющего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1191"/>
        <w:gridCol w:w="1190"/>
        <w:gridCol w:w="1190"/>
        <w:gridCol w:w="1191"/>
        <w:gridCol w:w="1190"/>
        <w:gridCol w:w="1190"/>
        <w:gridCol w:w="1191"/>
      </w:tblGrid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 заявителе жалобы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ть жалобы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ли</w:t>
              <w:softHyphen/>
              <w:t>фикация правона</w:t>
              <w:softHyphen/>
              <w:t>рушения (стать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 (органи</w:t>
              <w:softHyphen/>
              <w:t>зация), рассмо</w:t>
              <w:softHyphen/>
              <w:t>тревший жалобу и (или) приня</w:t>
              <w:softHyphen/>
              <w:t>вший решение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ассмо</w:t>
              <w:softHyphen/>
              <w:t>трения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кумента по итогам рассмо</w:t>
              <w:softHyphen/>
              <w:t>трения жалобы (протокол, судебный акт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</w:t>
              <w:softHyphen/>
              <w:t>тое решение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перес</w:t>
              <w:softHyphen/>
              <w:t>мотре приня</w:t>
              <w:softHyphen/>
              <w:t>того решения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алобы на действия арбитражного управляющего не поступали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3"/>
        <w:ind w:left="708" w:hanging="0"/>
        <w:rPr/>
      </w:pPr>
      <w:r>
        <w:rPr/>
        <w:t>Сведения о реализации временным управляющим своих прав и выполнении обязанностей</w:t>
      </w:r>
    </w:p>
    <w:p>
      <w:pPr>
        <w:pStyle w:val="Style13"/>
        <w:ind w:firstLine="708"/>
        <w:rPr/>
      </w:pPr>
      <w:r>
        <w:rPr/>
        <w:t>Меры по обеспечению сохранности имущества должник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ы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реализации мер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ие должником сделок с имуществом с письменного согласия временного управляющего: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, предъявленные в арбитражный суд, о признании недействительности сделок и решений, а также требований о применении последствий недействительности ничтожных сделок, заключенных или исполненных должником (суть требования):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датайства перед арбитражным судом о дополнительных мерах по обеспечению сохранности имущества: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датайства в арбитражный суд об отстранении руководителя должника от должности: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ры</w:t>
              <w:br/>
              <w:t>Уведомление органов управления должника об ограничениях и обязанностях должника в ходе наблюдения в соответствии со ст. 64 Федерального закона «О несостоятельности (банкротстве)» от 26.10.2002 г. № 127-ФЗ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Style13"/>
        <w:ind w:left="708" w:hanging="0"/>
        <w:rPr/>
      </w:pPr>
      <w:r>
        <w:rPr/>
        <w:t>Выявление кредиторов должника и ведение реестра требований кредиторов</w:t>
        <w:br/>
        <w:t>Обязанность по ведению реестра возложена на временного управляющего (Иванов Иван Иванович).</w:t>
      </w:r>
    </w:p>
    <w:p>
      <w:pPr>
        <w:pStyle w:val="Style13"/>
        <w:ind w:left="708" w:hanging="0"/>
        <w:rPr/>
      </w:pPr>
      <w:r>
        <w:rPr/>
        <w:t>Сведения о реестродержателе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6000, Ижевск, Воровского, 1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траховой организации, номер и дата договора страхования ответственности на случай причинения убытков лицам, участвующим в деле о банкротстве (ст. 16 Федерального закона «О несостоятельности (банкротстве)»)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 дата договора, заключенного с реестродержателем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Style13"/>
        <w:ind w:firstLine="708"/>
        <w:rPr/>
      </w:pPr>
      <w:r>
        <w:rPr/>
        <w:t>Формирование реестра требований кредиторо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кация сведений о введении процедуры наблюдения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«___» ______________ ______г.</w:t>
              <w:br/>
              <w:t>Выбрать…, № -</w:t>
              <w:br/>
              <w:t>«Единый федеральный реестр сведений о банкротстве» сообщение № - от -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ведомление кредиторов о введении процедуры наблюдения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домлены 0 кредиторов 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смотрено заявленных требований кредиторов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рассмотрено в арбитражном суде заявленных временным управляющим и должником возражений по требованиям кредиторов, из них принято решений: </w:t>
              <w:br/>
              <w:t>— о включении требований в реестр;</w:t>
              <w:br/>
              <w:t xml:space="preserve">— об отказе включить требования в реестр. 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лено и рассмотрено в АС 0 возражений по требованиям кредиторов.</w:t>
              <w:br/>
              <w:t>Принято 3решения о включении в реестр требований кредиторов (по умолч.)</w:t>
              <w:br/>
              <w:t xml:space="preserve">Принято 0 решение об отказе. 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кредиторов, включенных в реестр требований кредиторов на дату проведения первого собрания кредиторов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сумма требований кредиторов, включенных в реестр требований кредиторов на дату проведения первого собрания кредиторов (тыс. руб.)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081,91</w:t>
            </w:r>
          </w:p>
        </w:tc>
      </w:tr>
    </w:tbl>
    <w:p>
      <w:pPr>
        <w:pStyle w:val="Style13"/>
        <w:ind w:firstLine="708"/>
        <w:rPr/>
      </w:pPr>
      <w:r>
        <w:rPr/>
        <w:t>Сведения о проведении анализа финансового состояния должник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финансовой, хозяйственной и инвестиционной деятельности должника, его положения на товарных и иных рынках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овый анализ проведен на «12» марта 2014г. Результаты финансового анализа представлены в приложении. 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документов, удостоверяющих государственную регистрацию прав собственности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проведен «12» марта 2014г. Результаты анализа представлены в приложении.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нтаризации имущества</w:t>
              <w:br/>
              <w:t>Балансовая стоимость имущества (тыс. руб.)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 период наблюдения оценка имущества должника не проводилась.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ыночная стоимость имущества (тыс. руб.)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 период наблюдения оценка имущества должника не проводилась.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ие признаков преднамеренного и/или фиктивного банкротства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наличия признаков фиктивного или преднамеренного банкротства проведена. Результаты проверки представлены в приложении </w:t>
            </w:r>
          </w:p>
        </w:tc>
      </w:tr>
    </w:tbl>
    <w:p>
      <w:pPr>
        <w:pStyle w:val="Style13"/>
        <w:ind w:firstLine="708"/>
        <w:rPr/>
      </w:pPr>
      <w:r>
        <w:rPr/>
        <w:t>Результаты анализа финансового состояния должника:</w:t>
      </w:r>
    </w:p>
    <w:p>
      <w:pPr>
        <w:pStyle w:val="Style13"/>
        <w:rPr/>
      </w:pPr>
      <w:r>
        <w:rPr/>
        <w:t xml:space="preserve">- </w:t>
      </w:r>
      <w:r>
        <w:rPr>
          <w:i/>
          <w:iCs/>
        </w:rPr>
        <w:t>(достаточно / недостаточно)</w:t>
      </w:r>
      <w:r>
        <w:rPr/>
        <w:t xml:space="preserve"> средств должника для покрытия судебных</w:t>
        <w:br/>
        <w:t>расходов и расходов на выплату вознаграждения арбитражному управляющему</w:t>
      </w:r>
    </w:p>
    <w:p>
      <w:pPr>
        <w:pStyle w:val="Style13"/>
        <w:rPr/>
      </w:pPr>
      <w:r>
        <w:rPr/>
        <w:t xml:space="preserve">- </w:t>
      </w:r>
      <w:r>
        <w:rPr>
          <w:i/>
          <w:iCs/>
        </w:rPr>
        <w:t>(возможно / невозможно)</w:t>
      </w:r>
      <w:r>
        <w:rPr/>
        <w:t xml:space="preserve"> восстановить платежеспособность должника;</w:t>
      </w:r>
    </w:p>
    <w:p>
      <w:pPr>
        <w:pStyle w:val="Style13"/>
        <w:rPr/>
      </w:pPr>
      <w:r>
        <w:rPr/>
        <w:t xml:space="preserve">- целесообразно ходатайствовать перед арбитражным судом о введении процедуры банкротства </w:t>
      </w:r>
      <w:r>
        <w:rPr>
          <w:i/>
          <w:iCs/>
        </w:rPr>
        <w:t>(финансовое оздоровление, внешнее управление, конкурсное производство)</w:t>
      </w:r>
      <w:r>
        <w:rPr/>
        <w:br/>
        <w:t>при использовании в качестве источника покрытия судебных расходов</w:t>
        <w:br/>
      </w:r>
      <w:r>
        <w:rPr>
          <w:i/>
          <w:iCs/>
        </w:rPr>
        <w:t>(указать источник покрытия судебных расходов)</w:t>
      </w:r>
    </w:p>
    <w:p>
      <w:pPr>
        <w:pStyle w:val="Style13"/>
        <w:ind w:firstLine="708"/>
        <w:rPr/>
      </w:pPr>
      <w:r>
        <w:rPr/>
        <w:t>Сведения о проведении первого собрания кредиторо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и номер протокола первого собрания кредиторов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«15» марта 2014г.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собрания кредиторов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собрания кредиторов с правом голоса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сумма требований кредиторов, участников собрания кредиторов (тыс. руб.)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081,91 руб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8"/>
      </w:tblGrid>
      <w:tr>
        <w:trPr/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стка дня собрания кредиторов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я временного управляющего по вопросам повестки дня собрания кредиторов</w:t>
            </w:r>
          </w:p>
        </w:tc>
        <w:tc>
          <w:tcPr>
            <w:tcW w:w="3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я, принятые собранием кредиторов</w:t>
            </w:r>
          </w:p>
        </w:tc>
      </w:tr>
      <w:tr>
        <w:trPr/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Отчет временного управляющего.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дить отчет временного управляющего о проделанной работе.</w:t>
            </w:r>
          </w:p>
        </w:tc>
      </w:tr>
      <w:tr>
        <w:trPr/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 О применении дальнейшей процедуры банкротства.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иться в арбитражный суд с ходатайством о признании должника банкротом и об открытии конкурсного производства.</w:t>
            </w:r>
          </w:p>
        </w:tc>
      </w:tr>
      <w:tr>
        <w:trPr/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 Об утверждении кандидатуры в дальнейшей процедуре банкротства в качестве управляющего.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брать кандидатуру Иванова Ивана Ивановича в качестве арбитражного управляющего в последующей процедуре банкротства ООО УК "Светлый город"</w:t>
            </w:r>
          </w:p>
        </w:tc>
      </w:tr>
    </w:tbl>
    <w:p>
      <w:pPr>
        <w:pStyle w:val="Style13"/>
        <w:ind w:firstLine="708"/>
        <w:rPr/>
      </w:pPr>
      <w:r>
        <w:rPr>
          <w:b/>
          <w:bCs/>
        </w:rPr>
        <w:t>Иные сведения о деятельности временного управляющего: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1"/>
        <w:gridCol w:w="4980"/>
      </w:tblGrid>
      <w:tr>
        <w:trPr/>
        <w:tc>
          <w:tcPr>
            <w:tcW w:w="4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кация сведений о проведении собрания кредиторов, назначенного на «15» марта 2014г.</w:t>
            </w:r>
          </w:p>
        </w:tc>
        <w:tc>
          <w:tcPr>
            <w:tcW w:w="4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Единый Федеральный реестр сведений о банкротстве"</w:t>
              <w:br/>
              <w:t xml:space="preserve">Сообщение № - от - </w:t>
            </w:r>
          </w:p>
        </w:tc>
      </w:tr>
    </w:tbl>
    <w:p>
      <w:pPr>
        <w:pStyle w:val="Style13"/>
        <w:ind w:left="708" w:hanging="0"/>
        <w:rPr/>
      </w:pPr>
      <w:r>
        <w:rPr>
          <w:b/>
          <w:bCs/>
        </w:rPr>
        <w:t>За период с «12» марта 2014г. по «23» марта 2015г. проведена следующая работа:</w:t>
      </w:r>
      <w:r>
        <w:rPr/>
        <w:t xml:space="preserve"> </w:t>
      </w:r>
    </w:p>
    <w:p>
      <w:pPr>
        <w:pStyle w:val="Style13"/>
        <w:ind w:firstLine="708"/>
        <w:rPr/>
      </w:pPr>
      <w:r>
        <w:rPr>
          <w:b/>
          <w:bCs/>
        </w:rPr>
        <w:t>Приложе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пия документа, содержащего анализ финансового состояния должника, и материалов, на основании которых данный анализ проводилс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пия документа, содержащего анализ финансовой, хозяйственной и инвестиционной деятельности должника и его положения на товарных и иных рынках, а также материалов, на основании которых проводился анализ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пия заключения о наличии (отсутствии) признаков преднамеренного и/или фиктивного банкротства и документов, на основании которых оно подготовлено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пия протокола первого собрания кредиторов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пия реестра требований кредиторов по состоянию на _______ (дата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пии бюллетеней голосова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пии документов, подтверждающих полномочия участников собрания кредиторов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пии материалов, предоставленных участникам собрания кредиторов для ознакомления и (или) утвержде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пии документов, свидетельствующих о надлежащем уведомлении конкурсных кредиторов и уполномоченных органов о дате и месте проведения собрания кредиторов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Иные документы, подтверждающие сведения, представленные в отчете, в том числе:</w:t>
        <w:br/>
        <w:t>- копия опубликованного объявления о введении в отношении ООО УК "Светлый город" процедуры наблюдения;</w:t>
        <w:br/>
        <w:t>- копии судебных актов о признании недействительными решений и сделок или о применении последствий недействительности ничтожной сделки по заявлению временного управляющего;</w:t>
        <w:br/>
        <w:t xml:space="preserve">- и другие документы по усмотрению арбитражного управляющего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0"/>
        <w:gridCol w:w="60"/>
        <w:gridCol w:w="4931"/>
      </w:tblGrid>
      <w:tr>
        <w:trPr/>
        <w:tc>
          <w:tcPr>
            <w:tcW w:w="4930" w:type="dxa"/>
            <w:tcBorders/>
          </w:tcPr>
          <w:p>
            <w:pPr>
              <w:pStyle w:val="Style13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3"/>
              <w:rPr/>
            </w:pPr>
            <w:r>
              <w:rPr/>
              <w:t>Временный управляющий</w:t>
              <w:br/>
              <w:t>ООО УК "Светлый город"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6"/>
              <w:gridCol w:w="3094"/>
            </w:tblGrid>
            <w:tr>
              <w:trPr/>
              <w:tc>
                <w:tcPr>
                  <w:tcW w:w="183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есто печати</w:t>
                  </w:r>
                </w:p>
              </w:tc>
              <w:tc>
                <w:tcPr>
                  <w:tcW w:w="309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Дата «23» марта 2015г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31" w:type="dxa"/>
            <w:tcBorders/>
          </w:tcPr>
          <w:p>
            <w:pPr>
              <w:pStyle w:val="Style13"/>
              <w:spacing w:before="240" w:after="240"/>
              <w:jc w:val="right"/>
              <w:rPr/>
            </w:pPr>
            <w:r>
              <w:rPr/>
              <w:t> </w:t>
            </w:r>
          </w:p>
          <w:p>
            <w:pPr>
              <w:pStyle w:val="Style13"/>
              <w:spacing w:before="240" w:after="240"/>
              <w:jc w:val="right"/>
              <w:rPr/>
            </w:pPr>
            <w:r>
              <w:rPr>
                <w:b/>
                <w:bCs/>
              </w:rPr>
              <w:t>И.И. Иванов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53"/>
      <w:szCs w:val="5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sz w:val="43"/>
      <w:szCs w:val="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38"/>
      <w:szCs w:val="3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9"/>
      <w:szCs w:val="29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Нижний колонтитул Знак"/>
    <w:qFormat/>
    <w:rPr>
      <w:rFonts w:eastAsia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40" w:after="240"/>
    </w:pPr>
    <w:rPr/>
  </w:style>
  <w:style w:type="paragraph" w:styleId="Indent">
    <w:name w:val="indent"/>
    <w:basedOn w:val="Normal"/>
    <w:qFormat/>
    <w:pPr>
      <w:spacing w:before="240" w:after="240"/>
      <w:ind w:firstLine="708"/>
      <w:jc w:val="both"/>
    </w:pPr>
    <w:rPr/>
  </w:style>
  <w:style w:type="paragraph" w:styleId="Indnomrg">
    <w:name w:val="indnomrg"/>
    <w:basedOn w:val="Normal"/>
    <w:qFormat/>
    <w:pPr>
      <w:ind w:firstLine="708"/>
      <w:jc w:val="both"/>
    </w:pPr>
    <w:rPr/>
  </w:style>
  <w:style w:type="paragraph" w:styleId="Nomrg">
    <w:name w:val="nomrg"/>
    <w:basedOn w:val="Normal"/>
    <w:qFormat/>
    <w:pPr>
      <w:jc w:val="both"/>
    </w:pPr>
    <w:rPr/>
  </w:style>
  <w:style w:type="paragraph" w:styleId="Zagolovok6">
    <w:name w:val="zagolovok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08:00Z</dcterms:created>
  <dc:creator>account</dc:creator>
  <dc:description/>
  <cp:keywords/>
  <dc:language>en-US</dc:language>
  <cp:lastModifiedBy>account</cp:lastModifiedBy>
  <cp:lastPrinted>2015-04-09T13:35:00Z</cp:lastPrinted>
  <dcterms:modified xsi:type="dcterms:W3CDTF">2015-04-09T11:14:00Z</dcterms:modified>
  <cp:revision>4</cp:revision>
  <dc:subject/>
  <dc:title>Отчет о деятельности временного управляющего.</dc:title>
</cp:coreProperties>
</file>